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921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</w:rPr>
        <w:t>Приложение к приказу №152-Д от 29.08.2025</w:t>
      </w:r>
    </w:p>
    <w:p>
      <w:pPr>
        <w:pStyle w:val="Normal"/>
        <w:widowControl w:val="false"/>
        <w:tabs>
          <w:tab w:val="clear" w:pos="708"/>
          <w:tab w:val="left" w:pos="1921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>Оценочные процедуры, проводимые образовательной организацией   3 «А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13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13"/>
          <w:szCs w:val="26"/>
        </w:rPr>
      </w:r>
    </w:p>
    <w:tbl>
      <w:tblPr>
        <w:tblW w:w="15269" w:type="dxa"/>
        <w:jc w:val="left"/>
        <w:tblInd w:w="4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1"/>
        <w:gridCol w:w="2233"/>
        <w:gridCol w:w="3827"/>
        <w:gridCol w:w="3404"/>
        <w:gridCol w:w="2833"/>
        <w:gridCol w:w="2511"/>
      </w:tblGrid>
      <w:tr>
        <w:trPr>
          <w:trHeight w:val="278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9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en-US"/>
              </w:rPr>
              <w:t>№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9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en-US"/>
              </w:rPr>
              <w:t>Учебный предм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9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en-US"/>
              </w:rPr>
              <w:t>Сентябрь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9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en-US"/>
              </w:rPr>
              <w:t>Октябрь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9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en-US"/>
              </w:rPr>
              <w:t>Ноябрь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9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en-US"/>
              </w:rPr>
              <w:t>Декабрь</w:t>
            </w:r>
          </w:p>
        </w:tc>
      </w:tr>
      <w:tr>
        <w:trPr>
          <w:trHeight w:val="164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13" w:right="113" w:hanging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Русский язы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нтрольное списывание по теме «Текст. Предложение» 17.09.2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Входная контрольная работа: диктантпо теме «Текст. Предложение. Словосочетание»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252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3.09.25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5" w:before="0" w:after="0"/>
              <w:ind w:left="113" w:right="113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Диктант по теме «Части речи» </w:t>
            </w:r>
          </w:p>
          <w:p>
            <w:pPr>
              <w:pStyle w:val="Normal"/>
              <w:widowControl w:val="false"/>
              <w:autoSpaceDE w:val="false"/>
              <w:spacing w:lineRule="auto" w:line="235" w:before="0" w:after="0"/>
              <w:ind w:left="113" w:right="113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.10.25</w:t>
            </w:r>
          </w:p>
          <w:p>
            <w:pPr>
              <w:pStyle w:val="Normal"/>
              <w:widowControl w:val="false"/>
              <w:autoSpaceDE w:val="false"/>
              <w:spacing w:lineRule="auto" w:line="235" w:before="0" w:after="0"/>
              <w:ind w:left="113" w:right="113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5" w:before="0" w:after="0"/>
              <w:ind w:left="113" w:right="113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нтрольная работа по итогам 1 четверти: диктант с грамматическим заданием по теме «Слово о языке и речи» 17.10.25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Диктант по теме «Состав слова» 28.11.25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5" w:before="0" w:after="0"/>
              <w:ind w:left="113" w:right="113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ктант по теме «Орфограммы в значимых частях слова»- 23.12.25</w:t>
            </w:r>
          </w:p>
        </w:tc>
      </w:tr>
      <w:tr>
        <w:trPr>
          <w:trHeight w:val="552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13" w:right="113" w:hanging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Литературное</w:t>
            </w:r>
          </w:p>
          <w:p>
            <w:pPr>
              <w:pStyle w:val="Normal"/>
              <w:widowControl w:val="false"/>
              <w:autoSpaceDE w:val="false"/>
              <w:spacing w:lineRule="exact" w:line="257" w:before="0" w:after="0"/>
              <w:ind w:left="113" w:right="113" w:hanging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чт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ст по итогам раздела «Устное народное творчество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» 01.10.25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5" w:before="0" w:after="0"/>
              <w:ind w:right="11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Тест по итогам раздела «Поэтическая тетрадь» 22.10.25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ind w:left="113" w:right="11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Тест по т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еме «Творчество А.С. Пушкина»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-26.11.25</w:t>
            </w:r>
          </w:p>
          <w:p>
            <w:pPr>
              <w:pStyle w:val="Normal"/>
              <w:widowControl w:val="false"/>
              <w:autoSpaceDE w:val="false"/>
              <w:spacing w:lineRule="auto" w:line="235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5" w:before="0" w:after="0"/>
              <w:ind w:left="113" w:right="113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ст по теме «Творчество Л.Н. Толстого» - 24.12.25</w:t>
            </w:r>
          </w:p>
        </w:tc>
      </w:tr>
      <w:tr>
        <w:trPr>
          <w:trHeight w:val="551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13" w:right="11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Иностранный</w:t>
            </w:r>
          </w:p>
          <w:p>
            <w:pPr>
              <w:pStyle w:val="Normal"/>
              <w:widowControl w:val="false"/>
              <w:autoSpaceDE w:val="false"/>
              <w:spacing w:lineRule="exact" w:line="257" w:before="0" w:after="0"/>
              <w:ind w:left="113" w:right="11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язы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1" w:before="0" w:after="0"/>
              <w:ind w:left="113" w:right="11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Тест «Школьные дни» </w:t>
            </w:r>
          </w:p>
          <w:p>
            <w:pPr>
              <w:pStyle w:val="Normal"/>
              <w:widowControl w:val="false"/>
              <w:autoSpaceDE w:val="false"/>
              <w:spacing w:lineRule="exact" w:line="261" w:before="0" w:after="0"/>
              <w:ind w:left="113" w:right="11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0.09.25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Тест «Семья»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2.10.25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ст «Все, что я люблю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7.11.25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ст «Приходи поиграть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5.12.25</w:t>
            </w:r>
          </w:p>
        </w:tc>
      </w:tr>
      <w:tr>
        <w:trPr>
          <w:trHeight w:val="83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13" w:right="113" w:hanging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Математи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1" w:leader="none"/>
                <w:tab w:val="left" w:pos="3040" w:leader="none"/>
              </w:tabs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Входная контрольная работа по теме «Повторение изученного во 2 классе.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Устные и письменные приемы сложения и вычитания» -18.09.25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ая работа по теме «Табличное умножение и деление с числами 2,3,4,5,6» 21.10.25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ая работа по теме «Табличное умножение и деление» 20.11.25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1" w:before="0" w:after="0"/>
              <w:ind w:left="113" w:right="113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ая работа по теме «Табличные случаи умножения и деления» - 18.12.25</w:t>
            </w:r>
          </w:p>
        </w:tc>
      </w:tr>
      <w:tr>
        <w:trPr>
          <w:trHeight w:val="5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13" w:right="113" w:hanging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Окружающий ми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 по теме: «Как устроен мир» 26.09.25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13" w:right="113" w:firstLine="242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Тест по теме: «Эта удивительная природа». 15.12.25</w:t>
            </w:r>
          </w:p>
        </w:tc>
      </w:tr>
      <w:tr>
        <w:trPr>
          <w:trHeight w:val="551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13" w:right="113" w:hanging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Технолог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color w:val="FF0000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lang w:val="en-US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1" w:before="0" w:after="0"/>
              <w:ind w:left="113" w:right="113" w:hanging="0"/>
              <w:rPr>
                <w:rFonts w:ascii="Times New Roman" w:hAnsi="Times New Roman" w:eastAsia="Times New Roman" w:cs="Times New Roman"/>
                <w:color w:val="FF0000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lang w:val="en-US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1" w:before="0" w:after="0"/>
              <w:ind w:left="113" w:right="113" w:hanging="0"/>
              <w:rPr>
                <w:rFonts w:ascii="Times New Roman" w:hAnsi="Times New Roman" w:eastAsia="Times New Roman" w:cs="Times New Roman"/>
                <w:color w:val="FF0000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lang w:val="en-US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Тематическое тестирование «Объёмные формы деталей и изделий» -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.12.2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</w:r>
          </w:p>
        </w:tc>
      </w:tr>
    </w:tbl>
    <w:p>
      <w:pPr>
        <w:pStyle w:val="Normal"/>
        <w:tabs>
          <w:tab w:val="clear" w:pos="708"/>
          <w:tab w:val="left" w:pos="1160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1160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1160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57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1"/>
        <w:gridCol w:w="1524"/>
        <w:gridCol w:w="2410"/>
        <w:gridCol w:w="3118"/>
        <w:gridCol w:w="3260"/>
        <w:gridCol w:w="2521"/>
        <w:gridCol w:w="2417"/>
      </w:tblGrid>
      <w:tr>
        <w:trPr>
          <w:trHeight w:val="709" w:hRule="atLeast"/>
        </w:trPr>
        <w:tc>
          <w:tcPr>
            <w:tcW w:w="4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3" w:before="0" w:after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52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3" w:before="0" w:after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3" w:before="0" w:after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3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11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3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3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52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3" w:before="0" w:after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41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3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№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Учебный предм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Январ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Февра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Март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Апрель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Май</w:t>
            </w:r>
          </w:p>
        </w:tc>
      </w:tr>
      <w:tr>
        <w:trPr>
          <w:trHeight w:val="110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усский язы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ант по теме «Имя существительное» -21.01.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ант по теме «Правописание имён существительных» - 12.02.2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монологической письменной речи (контрольное изложение) 27.02.2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иктант по теме «Правописание имен прилагательных» - 11.03.2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трольное списывание по теме местоимение 24.03.2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1" w:before="0" w:after="0"/>
              <w:ind w:left="113" w:right="113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ктант по теме «Правописание глаголов» 23.04.26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Промежуточ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аттест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.05</w:t>
            </w:r>
            <w:r>
              <w:rPr>
                <w:rFonts w:eastAsia="Times New Roman" w:cs="Times New Roman" w:ascii="Times New Roman" w:hAnsi="Times New Roman"/>
                <w:sz w:val="24"/>
              </w:rPr>
              <w:t>.26</w:t>
            </w:r>
          </w:p>
          <w:p>
            <w:pPr>
              <w:pStyle w:val="Normal"/>
              <w:widowControl w:val="false"/>
              <w:autoSpaceDE w:val="false"/>
              <w:spacing w:lineRule="exact" w:line="271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Литературное</w:t>
            </w:r>
          </w:p>
          <w:p>
            <w:pPr>
              <w:pStyle w:val="Normal"/>
              <w:widowControl w:val="false"/>
              <w:autoSpaceDE w:val="false"/>
              <w:spacing w:lineRule="exact" w:line="266" w:before="0" w:after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чт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Тест по итогам раздела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Были - небылицы» - 29.01.2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Поэтическая тетрадь. О Родине и ее истории – 26.02.2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 w:before="0" w:after="0"/>
              <w:ind w:left="113" w:right="113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ирование читательской компетенции младшего</w:t>
            </w:r>
          </w:p>
          <w:p>
            <w:pPr>
              <w:pStyle w:val="Normal"/>
              <w:spacing w:lineRule="exact" w:line="271" w:before="0" w:after="0"/>
              <w:ind w:left="113" w:right="113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школьника. Диагностическая работа - 16.03.26</w:t>
            </w:r>
          </w:p>
          <w:p>
            <w:pPr>
              <w:pStyle w:val="Normal"/>
              <w:spacing w:lineRule="exact" w:line="271" w:before="0" w:after="0"/>
              <w:ind w:left="113" w:right="113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Тест поразделу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“Люби живое. Взаимоотношения человека и животных» 24.03.2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Тест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по итогам раздела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этическая тетрадь» - 16.04.26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Тест по итогам раздела разделу «Собирай по ягодке – наберешь кузовок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изведения о детях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3.05.26</w:t>
            </w:r>
          </w:p>
        </w:tc>
      </w:tr>
      <w:tr>
        <w:trPr>
          <w:trHeight w:val="82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5" w:before="0" w:after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Иностранный язы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5" w:before="0" w:after="0"/>
              <w:ind w:left="113" w:right="113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Тест «Пушистые друзья»</w:t>
            </w:r>
          </w:p>
          <w:p>
            <w:pPr>
              <w:pStyle w:val="Normal"/>
              <w:widowControl w:val="false"/>
              <w:autoSpaceDE w:val="false"/>
              <w:spacing w:lineRule="auto" w:line="235" w:before="0" w:after="0"/>
              <w:ind w:left="113" w:right="113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</w:rPr>
              <w:t>17.02.2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Тест «Дом, милый дом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9.03.202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Тест «Выходной» 28.04.26 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pacing w:lineRule="exact" w:line="261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1.05.202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межуточная аттестация</w:t>
            </w:r>
          </w:p>
        </w:tc>
      </w:tr>
      <w:tr>
        <w:trPr>
          <w:trHeight w:val="110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темат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47" w:leader="none"/>
                <w:tab w:val="left" w:pos="4091" w:leader="none"/>
              </w:tabs>
              <w:autoSpaceDE w:val="false"/>
              <w:spacing w:lineRule="auto" w:line="240" w:before="0" w:after="0"/>
              <w:ind w:left="113" w:right="11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Контроль навыков устного счета. 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</w:rPr>
              <w:t xml:space="preserve">атематический </w:t>
            </w:r>
            <w:r>
              <w:rPr>
                <w:rFonts w:eastAsia="Times New Roman" w:cs="Times New Roman" w:ascii="Times New Roman" w:hAnsi="Times New Roman"/>
                <w:sz w:val="24"/>
              </w:rPr>
              <w:t>диктан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30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sz w:val="24"/>
              </w:rPr>
              <w:t>.01.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47" w:leader="none"/>
                <w:tab w:val="left" w:pos="4091" w:leader="none"/>
              </w:tabs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нтрольная работа по теме «Внетабличное умножение и деление. Деление с остатком». 19.02.2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47" w:leader="none"/>
                <w:tab w:val="left" w:pos="4091" w:leader="none"/>
              </w:tabs>
              <w:autoSpaceDE w:val="false"/>
              <w:spacing w:lineRule="auto" w:line="240" w:before="0" w:after="0"/>
              <w:ind w:left="113" w:right="11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Контрольная работа по теме «Числа от 1 до 10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47" w:leader="none"/>
                <w:tab w:val="left" w:pos="4091" w:leader="none"/>
              </w:tabs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умерация». 12.03.2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1" w:before="0" w:after="0"/>
              <w:ind w:left="113" w:right="113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нтрольная работа «Числа от 1 до 1000. Сложение и вычитание» 21.04.26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Контрольная работа «Прием умножения на однозначное число"6.05.2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Промежуточная аттест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9</w:t>
            </w: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.05</w:t>
            </w:r>
            <w:r>
              <w:rPr>
                <w:rFonts w:eastAsia="Times New Roman" w:cs="Times New Roman" w:ascii="Times New Roman" w:hAnsi="Times New Roman"/>
                <w:sz w:val="24"/>
              </w:rPr>
              <w:t>.26</w:t>
            </w:r>
          </w:p>
        </w:tc>
      </w:tr>
      <w:tr>
        <w:trPr>
          <w:trHeight w:val="592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Окружающий ми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1" w:before="0" w:after="0"/>
              <w:ind w:left="113" w:right="113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ст по теме: «Мы и наше здоровье» 2.02.2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1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ст по теме: «Наша безопасность» 13.03.2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1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ст по теме: «Чему учит экономика» 8.05.26</w:t>
            </w:r>
          </w:p>
        </w:tc>
      </w:tr>
      <w:tr>
        <w:trPr>
          <w:trHeight w:val="55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Технолог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13" w:right="113" w:hanging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матическое тестирование по теме: «Технология и технологические операции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2.05</w:t>
            </w:r>
          </w:p>
        </w:tc>
      </w:tr>
    </w:tbl>
    <w:p>
      <w:pPr>
        <w:pStyle w:val="Normal"/>
        <w:spacing w:before="0" w:after="160"/>
        <w:ind w:right="-314" w:hanging="0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6T13:35:00Z</dcterms:created>
  <dc:creator>ученик3</dc:creator>
  <dc:description/>
  <dc:language>en-US</dc:language>
  <cp:lastModifiedBy>Вера Ивановна</cp:lastModifiedBy>
  <dcterms:modified xsi:type="dcterms:W3CDTF">2026-01-26T13:35:00Z</dcterms:modified>
  <cp:revision>2</cp:revision>
  <dc:subject/>
  <dc:title/>
</cp:coreProperties>
</file>